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ВСЕРОССИЙСКАЯ ОЛИМПИАДА ШКОЛЬНИКОВ </w:t>
        <w:br/>
        <w:t>ПО ИСТОРИИ 2020-2021 гг. (ШКОЛЬНЫЙ ЭТАП. 10 КЛАСС.)</w:t>
      </w:r>
    </w:p>
    <w:p>
      <w:pPr>
        <w:pStyle w:val="Normal"/>
        <w:spacing w:lineRule="atLeast" w:line="20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1. Выберите один из предложенных вариантов в тесте. Ответы занесите в таблицу. (Каждый правильный ответ оценивается 2 баллами, максимальный балл – 10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Центрами древнерусской государственности был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иев и Новгород                    В) Смоленск и Владимир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сква и Тверь                       Г) Киев и Чернигов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Поэма «Слово о погибели Русской земли» посвящена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паду Древнерусского государства              В) походу на Русь хана Батыя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ждоусобным войнам князей                          Г) вторжению отрядов Тевтонского орде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Первым принял титул «Государя всея Руси»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ван Калита                        В) Дмитрий Донской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Иван Грозный                     Г) Иван </w:t>
      </w:r>
      <w:r>
        <w:rPr>
          <w:rFonts w:cs="Times New Roman" w:ascii="Times New Roman" w:hAnsi="Times New Roman"/>
          <w:lang w:val="en-US"/>
        </w:rPr>
        <w:t>III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Кто являлся современником Екатерин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.Д. Меншиков                  В) Феофан Прокопович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.С. Рокотов                        Г) Э.И. Бирон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 Кто из названных деятелей НЕ разрабатывал проекты реформ государственного управления в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е?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.Х. Бенкендорф                  В) М.Т. Лорис-Меликов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.М. Сперанский                 Г) П.И. Пестель</w:t>
      </w:r>
    </w:p>
    <w:tbl>
      <w:tblPr>
        <w:tblW w:w="10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1"/>
        <w:gridCol w:w="2142"/>
        <w:gridCol w:w="2142"/>
        <w:gridCol w:w="2142"/>
        <w:gridCol w:w="2148"/>
      </w:tblGrid>
      <w:tr>
        <w:trPr>
          <w:trHeight w:val="495" w:hRule="atLeast"/>
        </w:trPr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2. По какому принципу образованы ряды? Дайте краткий ответ. (Каждый правильный ответ оценивается 2 баллами, максимальный балл – 10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1708 г., 1709 г., 1714 г., 1720 г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1497 г., 1581 г., 1597 г., 1649 г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</w:t>
      </w:r>
      <w:r>
        <w:rPr>
          <w:rFonts w:cs="Times New Roman" w:ascii="Times New Roman" w:hAnsi="Times New Roman"/>
          <w:color w:val="333333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 xml:space="preserve"> П.И. Пестель, К.Ф. Рылеев, С.И. Муравьев-Апостол, М.П. Бестужев-Рюмин, П.Г. Каховский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 Н.М. Карамзин, В.О. Ключевский, С.М. Соловьев, Н.И. Костомаров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И.Н. Крамской, Г.Г. Мясоедов, Н.Н. Ге, В.Г. Перов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3. Установите соответствие между процессами (явлениями, событиями) и фактами, относящимися к этим процессам (явлениям, событиям). Ответы занесите в таблицу. (Каждое правильное соответствие оценивается 2 баллами, максимальный балл – 10).</w:t>
      </w:r>
    </w:p>
    <w:tbl>
      <w:tblPr>
        <w:tblW w:w="10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4"/>
        <w:gridCol w:w="5363"/>
      </w:tblGrid>
      <w:tr>
        <w:trPr/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(ЯВЛЕНИЯ, СОБЫТИЯ)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орьба с нашествием Наполеона на Россию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еверная войн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емилетняя войн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борьба с ордынской зависимостью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борьба с экспансией крестоносцев на северо-западные русские земли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битва на реке Воже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вская битв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орона Шипкинского перевал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зятие Кунерсдорф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ородинская битв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взятие крепости Измаил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«Нарвская конфузия»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tbl>
      <w:tblPr>
        <w:tblW w:w="104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2"/>
        <w:gridCol w:w="2083"/>
        <w:gridCol w:w="2083"/>
        <w:gridCol w:w="214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е 4. Расположите юбилеи, отмечавшиеся в конце </w:t>
      </w:r>
      <w:r>
        <w:rPr>
          <w:rFonts w:cs="Times New Roman" w:ascii="Times New Roman" w:hAnsi="Times New Roman"/>
          <w:b/>
          <w:bCs/>
          <w:lang w:val="en-US"/>
        </w:rPr>
        <w:t>XIX</w:t>
      </w:r>
      <w:r>
        <w:rPr>
          <w:rFonts w:cs="Times New Roman" w:ascii="Times New Roman" w:hAnsi="Times New Roman"/>
          <w:b/>
          <w:bCs/>
        </w:rPr>
        <w:t xml:space="preserve"> – начале </w:t>
      </w:r>
      <w:r>
        <w:rPr>
          <w:rFonts w:cs="Times New Roman" w:ascii="Times New Roman" w:hAnsi="Times New Roman"/>
          <w:b/>
          <w:bCs/>
          <w:lang w:val="en-US"/>
        </w:rPr>
        <w:t>XX</w:t>
      </w:r>
      <w:r>
        <w:rPr>
          <w:rFonts w:cs="Times New Roman" w:ascii="Times New Roman" w:hAnsi="Times New Roman"/>
          <w:b/>
          <w:bCs/>
        </w:rPr>
        <w:t xml:space="preserve"> вв., по хронологии празднования. Ответ запишите в таблицу. (Каждый правильный ответ оценивается 2 баллами, максимальный балл – 10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500-летие Куликовской битв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00-летие Дома Романовых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00-летие со дня рождения А.С. Пушк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00-летие Отечественной войн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50-летие отмены крепостного права </w:t>
      </w:r>
    </w:p>
    <w:tbl>
      <w:tblPr>
        <w:tblW w:w="104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2"/>
        <w:gridCol w:w="2083"/>
        <w:gridCol w:w="2083"/>
        <w:gridCol w:w="214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5. Напишите, какой фразеологизм породило каждое из описанных ниже исторических событий. (Каждый правильный ответ оценивается 2 баллами, максимальный балл – 10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ак говорят о человеке, который решительно взялся за дело и работает старательно. Выражение восходит ко времени, когда на Руси носили одежду с длинными рукавами. Чтобы работать быстрее и лучше, нужно было их подвернуть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ражение значит «ничего не добиться». Оно возникло в те времена, когда соль была дорогим продуктом. Бывало, что знатным людям в гостях подавали соленую пищу, а менее родовитые так и уходили, не покушав соленой еды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ньше, чтобы сохранить свои сбережения, люди нередко закапывали их в землю. Если крестьянин утверждал, что ему нечем заплатить налог, барин говорил эти слова. Сейчас выражение означает «найти во что бы то ни стало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Руси шапка была символом определенного социального слоя. Чем знатней боярин, тем выше его головной убор. Отсюда пренебрежительное выражение, которое сегодня употребляют, подчеркивая, что человек именно этого и заслуживает, что имеет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ражение означает «устроить крупную неприятность». Считается, что оно произошло от названия треугольного боевого порядка, также называемого клином, который, в том числе, использовали немцы в Ледовом побоище.</w:t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24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6. Из приведенного ниже списка исторических личностей выберите пятерых современников. (Каждый правильный ответ оценивается 2 баллами, максимальный балл – 10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жордано Бруно                                            6. Уильям Шекспир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ван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Грозный                                              7. Джордж Вашингтон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полеон Бонапарт                                        8. Людовик </w:t>
      </w:r>
      <w:r>
        <w:rPr>
          <w:rFonts w:cs="Times New Roman" w:ascii="Times New Roman" w:hAnsi="Times New Roman"/>
          <w:lang w:val="en-US"/>
        </w:rPr>
        <w:t>XIV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Леонардо да Винчи                                         9. Английская королева Елизавета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5. Стефан Баторий                                               10. Александр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7. Определите термин, о котором идет речь, или напишите пропущенное слово (словосочетание). (Каждый правильный  ответ оценивается 2 баллами, максимальный балл – 10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экономическое и общественное развитие восточных славян повлиял проходивший через Восточно-Европейскую равнину торговый путь, который «Повесть временных лет» назвала «путь _______________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ле свержения Василия Шуйского в России находилось у власти боярское правительство, вошедшее в историю под названием ______________________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лях создания союза европейских государств против Османской империи в Европу было направлено ________________________ во главе с Ф.Я. Лефортом, Ф.А. Головиным, П.Б. Возницыным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дним из самых важных событий первых лет царствования Екатерин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был созыв _________________________, депутатами которой были представители всех слоев населения, кроме крепостных крестьян и духовенств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озникшее в период правления Никола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правление общественной мысли, основными положениями которого было возвращение России к идеалам допетровской Руси, воссоздание монархии, опирающейся на совещательный Земский собор, называется ________________________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Ответ: __________________________________</w:t>
      </w:r>
    </w:p>
    <w:p>
      <w:pPr>
        <w:pStyle w:val="C3"/>
        <w:shd w:fill="FFFFFF" w:val="clear"/>
        <w:spacing w:lineRule="atLeast" w:line="200" w:before="28" w:after="28"/>
        <w:rPr>
          <w:rStyle w:val="C0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ние 8. Прочтите отрывок из документа и выполните задания. (Максимальный балл – 10).</w:t>
      </w:r>
    </w:p>
    <w:p>
      <w:pPr>
        <w:pStyle w:val="C3"/>
        <w:shd w:fill="FFFFFF" w:val="clear"/>
        <w:spacing w:lineRule="atLeast" w:line="200" w:before="28" w:after="28"/>
        <w:rPr>
          <w:rStyle w:val="C0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C0"/>
          <w:rFonts w:cs="Times New Roman" w:ascii="Times New Roman" w:hAnsi="Times New Roman"/>
          <w:color w:val="000000"/>
          <w:sz w:val="22"/>
          <w:szCs w:val="22"/>
        </w:rPr>
        <w:t>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 Видел, как понеслась на вас кавалерия,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,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</w:r>
    </w:p>
    <w:p>
      <w:pPr>
        <w:pStyle w:val="C3"/>
        <w:shd w:fill="FFFFFF" w:val="clear"/>
        <w:spacing w:lineRule="atLeast" w:line="200" w:before="28" w:after="28"/>
        <w:rPr>
          <w:rStyle w:val="C0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C0"/>
          <w:rFonts w:cs="Times New Roman" w:ascii="Times New Roman" w:hAnsi="Times New Roman"/>
          <w:color w:val="000000"/>
          <w:sz w:val="22"/>
          <w:szCs w:val="22"/>
        </w:rPr>
        <w:t>А) Напишите  название указанного в отрывке события (2 балла)</w:t>
      </w:r>
    </w:p>
    <w:p>
      <w:pPr>
        <w:pStyle w:val="C3"/>
        <w:shd w:fill="FFFFFF" w:val="clear"/>
        <w:spacing w:lineRule="atLeast" w:line="200" w:before="28" w:after="28"/>
        <w:rPr>
          <w:rStyle w:val="C0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C0"/>
          <w:rFonts w:cs="Times New Roman" w:ascii="Times New Roman" w:hAnsi="Times New Roman"/>
          <w:color w:val="000000"/>
          <w:sz w:val="22"/>
          <w:szCs w:val="22"/>
        </w:rPr>
        <w:t>Б) В каком году и где оно произошло? (2 балла)</w:t>
      </w:r>
    </w:p>
    <w:p>
      <w:pPr>
        <w:pStyle w:val="C3"/>
        <w:shd w:fill="FFFFFF" w:val="clear"/>
        <w:spacing w:lineRule="atLeast" w:line="200" w:before="28" w:after="28"/>
        <w:rPr>
          <w:rStyle w:val="C0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C0"/>
          <w:rFonts w:cs="Times New Roman" w:ascii="Times New Roman" w:hAnsi="Times New Roman"/>
          <w:color w:val="000000"/>
          <w:sz w:val="22"/>
          <w:szCs w:val="22"/>
        </w:rPr>
        <w:t>В) Укажите имя императора, упоминаемого в документе (2 балла)</w:t>
      </w:r>
    </w:p>
    <w:p>
      <w:pPr>
        <w:pStyle w:val="C3"/>
        <w:shd w:fill="FFFFFF" w:val="clear"/>
        <w:spacing w:lineRule="atLeast" w:line="200" w:before="28" w:after="28"/>
        <w:rPr/>
      </w:pPr>
      <w:r>
        <w:rPr>
          <w:rStyle w:val="C0"/>
          <w:rFonts w:cs="Times New Roman" w:ascii="Times New Roman" w:hAnsi="Times New Roman"/>
          <w:color w:val="000000"/>
          <w:sz w:val="22"/>
          <w:szCs w:val="22"/>
        </w:rPr>
        <w:t>Г) Напишите итоги события (4 балла)</w:t>
      </w:r>
    </w:p>
    <w:p>
      <w:pPr>
        <w:pStyle w:val="C3"/>
        <w:shd w:fill="FFFFFF" w:val="clear"/>
        <w:spacing w:lineRule="atLeast" w:line="200" w:before="28" w:after="28"/>
        <w:rPr/>
      </w:pPr>
      <w:r>
        <w:rPr/>
      </w:r>
    </w:p>
    <w:p>
      <w:pPr>
        <w:pStyle w:val="C3"/>
        <w:shd w:fill="FFFFFF" w:val="clear"/>
        <w:spacing w:lineRule="atLeast" w:line="200" w:before="28" w:after="28"/>
        <w:rPr/>
      </w:pPr>
      <w:r>
        <w:rPr/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097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</w:t>
            </w:r>
          </w:p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3"/>
              <w:snapToGrid w:val="false"/>
              <w:spacing w:lineRule="atLeast" w:line="200" w:before="28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3"/>
        <w:shd w:fill="FFFFFF" w:val="clear"/>
        <w:spacing w:lineRule="atLeast" w:line="200" w:before="28" w:after="28"/>
        <w:rPr/>
      </w:pPr>
      <w:r>
        <w:rPr/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9.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Прочитайте утверждения и установите их верность или ложность (да или нет). По 2 баллу за каждый правильный ответ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(Максимальный балл  - 10)</w:t>
      </w:r>
    </w:p>
    <w:tbl>
      <w:tblPr>
        <w:tblW w:w="102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65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-Белозерский монастырь основал один из учеников Сергия Радонежск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 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зерск (Белоозеро) основан в 862 год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 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ие Стефана Пермского написал Епифаний Премудры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гда и Устюг были 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 крупнейшими городами Вологодского кра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. 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шкот- это небольшое суд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1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00"/>
        <w:gridCol w:w="1129"/>
        <w:gridCol w:w="1000"/>
        <w:gridCol w:w="112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right="0" w:hanging="0"/>
        <w:jc w:val="both"/>
        <w:rPr/>
      </w:pPr>
      <w:r>
        <w:rPr/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10. Рассмотрите карту и ответьте на вопросы (Максимальный балл – 10)</w:t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45605" cy="356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азовите войну и ее хронологические рамки 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Назовите страны, которые участвовали в войне против России (полный ответ – 2 балла, неполный или неправильный ответ – 0 баллов) </w:t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Укажите название бухты, обозначенной на карте цифрой 1 и имя  русского флотоводца, командовавшего русской эскадрой (полный ответ – 2 балла, неполный или неправильный ответ – 0 баллов) </w:t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зовите город, обозначенный на карте цифрой 2.Сколько времени длилась его героическая оборона? 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tLeast" w:line="200" w:before="28" w:after="2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Укажите название мирного договора, подписанного по результатам войны (полный ответ – 2 балла, неполный или неправильный ответ – 0 баллов)</w:t>
      </w:r>
    </w:p>
    <w:p>
      <w:pPr>
        <w:pStyle w:val="Normal"/>
        <w:shd w:fill="FFFFFF" w:val="clear"/>
        <w:spacing w:lineRule="atLeast" w:line="100" w:before="0" w:after="0"/>
        <w:ind w:left="142" w:right="0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сего 100 баллов</w:t>
      </w:r>
    </w:p>
    <w:p>
      <w:pPr>
        <w:pStyle w:val="ListParagraph"/>
        <w:shd w:fill="FFFFFF" w:val="clear"/>
        <w:spacing w:lineRule="atLeast" w:line="100" w:before="0" w:after="0"/>
        <w:ind w:left="142" w:right="0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 w:eastAsia="ru-RU"/>
        </w:rPr>
        <w:t>Желаем удачи!!!</w:t>
      </w:r>
    </w:p>
    <w:sectPr>
      <w:type w:val="nextPage"/>
      <w:pgSz w:w="11906" w:h="16838"/>
      <w:pgMar w:left="630" w:right="567" w:gutter="0" w:header="0" w:top="567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6:05:00Z</dcterms:created>
  <dc:creator>Настя</dc:creator>
  <dc:description/>
  <dc:language>en-US</dc:language>
  <cp:lastModifiedBy>Админ</cp:lastModifiedBy>
  <dcterms:modified xsi:type="dcterms:W3CDTF">2018-10-28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